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2020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-2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0 год и плановый период 2021 - 2022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16.12.2019 года № 760-55 «О бюджете Северо-Енисейского района на 2020 год и плановый период 2021 - 2022 годов» (в редакции решений от 28.01.2020 № 770-56, от 11.03.2020 № 780-57, от 09.04.2020 № 786-58, от 22.04.2020 № 795-59, от 06.05.2020 № 800-59, от 05.06.2020 № 810-60, от 02.07.2020 № 822-61, от 22.07.2020 № 835-62, от 25.08.2020 № 840-63, от 08.09.2020 № 845-63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1) цифры «2 610 003,7» заменить цифрами «2 645 546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2) цифры «2 322 952,8» заменить цифрами «2 307 725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3) цифры «287 050,9» заменить цифрами «337 821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287 050,9» заменить цифрами «337 821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1) цифры «2 197 537,9» заменить цифрами «2 198 100,4», цифры «2 211 739,5» заменить цифрами «2 212 302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2) цифры «2 030 137,8» заменить цифрами «2 149 892,6», цифры «2 211 739,5» заменить цифрами «2 212 302,0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в подпункте 3) цифры «167 400,1» заменить цифрами «48 207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4) цифры «167 400,1» заменить цифрами «48 207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645 329,9» заменить цифрами «646 664,6», цифры «435 587,9» заменить цифрами «436 150,4», цифры «431 857,0» заменить цифрами «432 419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2) цифры «363 819,0» заменить цифрами «366 005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7 271,2» заменить цифрами «6 419,7», слова «в 2021 году - 19 944,0 тыс. рублей» заменить словами «в 2021 году - 20 506,5 тыс. рублей», слова «в 2022 году - 19 944,0 тыс. рублей» заменить словами «в 2021 году - 20 506,5 тыс. рублей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в пункте 1 статьи 14 решения цифры «234 359,3» заменить цифрами «184 359,3», цифры «142 727,9» заменить цифрами «262 727,9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4) в пункте 1 статьи 15 решения цифры «52 978,1» заменить цифрами  «90 617,4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в пункте 1 статьи 16 решения цифры «667 401,6» заменить цифрами «639 235,0», цифры «353 631,2» заменить цифрами «473 631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пункте 1 цифры «606 181,0» заменить цифрами «607 955,0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2 цифры «92 761,6» заменить цифрами «92 982,9», цифры «94 609,5» заменить цифрами «95 172,0», цифры «90 353,6» заменить цифрами «90 916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) в пункте 1 статьи 19 решения цифры «26 351,9» заменить цифрами «25 544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статье 2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пункт 1 дополнить подпунктом 5) следующего содерж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«5) от 29 сентября 2020 № 1824-р «О субсидии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 коронавирусной  инфекции в части финансового обеспечения выполненных работ по дезинфекционной обработке контейнерных площадок, контейнеров и мест сбора твердых коммунальных отходов многоквартирных и жилых домов, проводимых в целях  снижения рисков  распространения новой коронавирусной инфекции (COVID-19) на территории Северо-Енисейского района»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субсидия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 коронавирусной  инфекции в части финансового обеспечения выполненных работ по дезинфекционной обработке контейнерных площадок, контейнеров и мест сбора твердых коммунальных отходов многоквартирных и жилых домов, проводимых в целях  снижения рисков  распространения новой коронавирусной инфекции (COVID-19) на территории Северо-Енисейского района в 2020 году в сумме  391,4 тыс. рублей, в 2021 году в сумме 0,0 тыс. рублей, в 2022 году в сумме 0,0 тыс. рублей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) дополнить решение статьей 26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sz w:val="28"/>
          <w:szCs w:val="28"/>
        </w:rPr>
        <w:tab/>
        <w:t>«</w:t>
      </w:r>
      <w:r>
        <w:rPr>
          <w:b/>
          <w:sz w:val="28"/>
          <w:szCs w:val="28"/>
        </w:rPr>
        <w:t>Статья 26</w:t>
      </w:r>
      <w:r>
        <w:rPr>
          <w:b/>
          <w:sz w:val="28"/>
          <w:szCs w:val="28"/>
          <w:vertAlign w:val="superscript"/>
        </w:rPr>
        <w:t>5</w:t>
      </w:r>
      <w:r>
        <w:rPr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Субсидии на возмещение фактически понесенных затрат, связанных с владением, пользованием имуществом, находящимся в муниципальной собственности района в части осуществления уставной деятельности юридических лиц  в  сфере содержания  объектов  тепло-, водоснабжения населения при подготовке котельных к эксплуатации в отопительном периоде 2020-2021 г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Calibri" w:ascii="Calibri" w:hAnsi="Calibri"/>
        </w:rPr>
        <w:tab/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, что за счет средств бюджета Северо-Енисейского района предоставляются субсидии на основании решения Северо-Енисейского районного Совета депутатов от  05 октября 2020 № 11-2 «О субсидии на возмещение фактически понесенных затрат, связанных с владением, пользованием имуществом, находящимся в муниципальной собственности района в части осуществления уставной деятельности юридических лиц  в  сфере содержания  объектов  тепло-, водоснабжения населения при подготовке котельных к эксплуатации в отопительном периоде 2020-2021 годов» в соответствии с муниципальной программой «</w:t>
      </w:r>
      <w:r>
        <w:rPr>
          <w:bCs/>
          <w:sz w:val="28"/>
          <w:szCs w:val="28"/>
        </w:rPr>
        <w:t>Управление муниципальным имуществом», утвержденной постановлением администрации Северо-Енисейского района от 29.10.2013 № 567-п,</w:t>
      </w:r>
      <w:r>
        <w:rPr>
          <w:sz w:val="28"/>
          <w:szCs w:val="28"/>
        </w:rPr>
        <w:t xml:space="preserve"> в 2020 году в сумме 6 629,2 тыс. рублей, в 2021 году в сумме 0,0 тыс. рублей, в 2022 году в сумме 0,0 тыс. рублей.</w:t>
      </w:r>
    </w:p>
    <w:p>
      <w:pPr>
        <w:pStyle w:val="Style19"/>
        <w:ind w:left="0" w:firstLine="700"/>
        <w:jc w:val="both"/>
        <w:rPr/>
      </w:pPr>
      <w:r>
        <w:rPr>
          <w:sz w:val="28"/>
          <w:szCs w:val="28"/>
        </w:rPr>
        <w:t>2. Категории и (или) критерии отбора юридических лиц– производителей товаров, работ, услуг, имеющих право на получение субсидии, цели, условия и порядок предоставления субсидии, порядок возврата субсидии в случае нарушения условий, установленных при их предоставлении, порядок возврата субсидий в текущем финансовом году остатков субсидий, не использованных в отчетном финансовом году, в случаях, предусмотренных договорами (соглашениями), заключаемыми между получателями бюджетных средств, предоставляющими субсидию, и лицом, которому предоставляется субсидия, устанавливаются муниципальными правовыми актами администрации Северо-Енисейского района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0) в пункте 1 статьи 27 решения после цифр «26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 дополнить цифрами «,  26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1) в абзаце пятом подпункта 1) пункта 1  статьи 31 решения цифры «1 223,8» заменить цифрами «1 091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2) пункте 1 статьи 3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решения цифры «122,0» заменить цифрами «0,0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3) в пункте 1 статьи 33 решения цифры «14 216,5» заменить цифрами  «14 203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4) в абзаце втором пункта 1  статьи 35 решения цифры «40 000,0» заменить цифрами «0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5) </w:t>
      </w:r>
      <w:r>
        <w:rPr>
          <w:sz w:val="28"/>
          <w:szCs w:val="28"/>
        </w:rPr>
        <w:t>приложения 1, 4, 5, 6, 7, 9, 11, 13, 14, 15, 17, 21  к решению изложить в новой редакции согласно приложениям 1, 2, 3, 4, 5, 6, 7, 8, 9, 10,  11, 12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, следующий за днем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622"/>
      </w:tblGrid>
      <w:tr>
        <w:trPr/>
        <w:tc>
          <w:tcPr>
            <w:tcW w:w="5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веро-Енисейск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Т.Л. Калинин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 w:val="26"/>
                <w:szCs w:val="26"/>
              </w:rPr>
            </w:pPr>
            <w:r>
              <w:rPr>
                <w:sz w:val="24"/>
                <w:szCs w:val="24"/>
                <w:u w:val="single"/>
              </w:rPr>
              <w:t>«05» октября 2020 г</w:t>
            </w:r>
            <w:r>
              <w:rPr>
                <w:szCs w:val="28"/>
                <w:u w:val="single"/>
              </w:rPr>
              <w:t>.</w:t>
            </w:r>
          </w:p>
        </w:tc>
        <w:tc>
          <w:tcPr>
            <w:tcW w:w="4622" w:type="dxa"/>
            <w:tcBorders/>
          </w:tcPr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Глава  Северо-Енисейского района</w:t>
            </w:r>
          </w:p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ab/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 И.М. Гайнутдино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 w:val="24"/>
                <w:szCs w:val="24"/>
                <w:u w:val="single"/>
              </w:rPr>
              <w:t>«05» октября 2020 г</w:t>
            </w:r>
            <w:r>
              <w:rPr>
                <w:szCs w:val="28"/>
                <w:u w:val="single"/>
              </w:rPr>
              <w:t xml:space="preserve">.   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4</cp:lastModifiedBy>
  <cp:lastPrinted>2020-10-05T10:08:00Z</cp:lastPrinted>
  <dcterms:modified xsi:type="dcterms:W3CDTF">2020-10-05T08:04:00Z</dcterms:modified>
  <cp:revision>1053</cp:revision>
  <dc:subject/>
  <dc:title/>
</cp:coreProperties>
</file>